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重庆市</w:t>
      </w:r>
      <w:r>
        <w:rPr>
          <w:rFonts w:ascii="宋体;SimSun" w:hAnsi="宋体;SimSun" w:cs="宋体;SimSun"/>
          <w:b/>
          <w:sz w:val="28"/>
          <w:szCs w:val="28"/>
        </w:rPr>
        <w:t>》教学设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教学目标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、知识与技能：读图说出重庆的地理位置、自然环境和气候特点，了解重庆的风土人情。知道重庆是我国西南地区交通枢纽；尝试从各方面分析三峡大坝对重庆发展的影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、过程与方法：通过读图说出重庆的地理位置和自然环境；通过观看图片、数据等资料，知道重庆是西南地区最大的综合性工业基地、西南地区的综合交通枢纽。通过观看视频、数据尝试分析三峡大坝对重庆发展的影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、情感态度与价值观：在学习重庆过程中，感受祖国山川江河之美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教学重难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重庆市的地形特点；西南地区综合交通枢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三峡大坝对重庆市带来的影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方法和手段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讲述法、启发式教学、讨论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/>
        <w:t>教学过程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2135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环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活动预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活动预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意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入新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看《城市宣传片》，视频中的城市标签。猜测是哪个城市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学生猜测是哪座城市（如果猜测不出，可以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直辖市提醒）。</w:t>
            </w:r>
          </w:p>
          <w:p>
            <w:pPr>
              <w:pStyle w:val="Normal"/>
              <w:keepNext w:val="tru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入课题：重庆市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看视频，记忆标签猜测城市名称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设情境，引发学习兴趣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2135"/>
        <w:gridCol w:w="1800"/>
      </w:tblGrid>
      <w:tr>
        <w:trPr>
          <w:trHeight w:val="80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课传授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学生说出视频中出现的城市标签名称。解读第一条标签：住山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山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的地形特点：地貌以丘陵、山地为主，坡地面积大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的地理位置：中国西南地区，四川盆地东部边缘，长江上游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毗邻的省份：四川省、陕西省、湖北省、湖南省、贵州省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的人口、面积、所辖区县，重庆是唯一有民族自治的直辖市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段总结：西南山城。</w:t>
            </w:r>
          </w:p>
          <w:p>
            <w:pPr>
              <w:pStyle w:val="Normal"/>
              <w:widowControl/>
              <w:spacing w:lineRule="auto" w:line="360"/>
              <w:ind w:left="36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第二个标签：游江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题：两个小朋友可能游的是哪条江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示重庆人民游江的新闻视频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出：重庆是长江沿岸四大火炉之一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“桥都”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第三个标签：天润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呈现重庆气候资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热带季风性湿润气候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巴山夜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雾都。</w:t>
            </w:r>
          </w:p>
          <w:p>
            <w:pPr>
              <w:pStyle w:val="Normal"/>
              <w:widowControl/>
              <w:spacing w:lineRule="auto" w:line="360"/>
              <w:ind w:left="360" w:hanging="0"/>
              <w:rPr/>
            </w:pPr>
            <w:r>
              <w:rPr>
                <w:szCs w:val="21"/>
              </w:rPr>
              <w:t>由雾都引出吃辣的标签。</w:t>
            </w:r>
          </w:p>
          <w:p>
            <w:pPr>
              <w:pStyle w:val="Normal"/>
              <w:widowControl/>
              <w:spacing w:lineRule="auto" w:line="36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解读第五个标签：路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提问：山城对交通会产生什么样的影响？（市内交通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书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，提问：过去用“蜀道难”来形容进渝的难度，为何课本上有说重庆交通便捷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哪几条铁路干线在重庆交汇？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往重庆的铁路，隧道和桥梁特别多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这是什么原因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重庆交通材料引出：重庆是中国长江上游地区唯一汇集水、陆、空交通资源的特大型城市，西南地区综合交通枢纽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示重庆人文景观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地区最大的城市、工业城市及经济中心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城市、大农村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引出标签：心傲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示三峡大坝移民数量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解读标签：情善。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三峡大坝动画演示》，引出情善标签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：三峡水利工程对重庆市带来的影响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师提示影响方面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回忆过程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材料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一组完成学习单。校对答案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观看新闻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讨论课题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阅读资料，接受新知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问题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并回答问题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考分析得出结论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讨论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重庆有个初步印象。开始进入学习状态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事实，建立经验，储备基础知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深印象，促进理解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事实，建立经验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事实，帮助学生理解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深印象，开阔视野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帮助学生判断，提高学生思考层次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拓展思维，开阔视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结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活动：旅游小贴士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高学生思考层次，帮助学生形成能力。</w:t>
            </w:r>
          </w:p>
        </w:tc>
      </w:tr>
    </w:tbl>
    <w:p>
      <w:pPr>
        <w:pStyle w:val="Normal"/>
        <w:spacing w:lineRule="auto" w:line="360"/>
        <w:rPr/>
      </w:pPr>
      <w:r>
        <w:rPr/>
        <w:t>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39:00Z</dcterms:created>
  <dc:creator>User</dc:creator>
  <dc:description/>
  <cp:keywords/>
  <dc:language>en-US</dc:language>
  <cp:lastModifiedBy>PC</cp:lastModifiedBy>
  <dcterms:modified xsi:type="dcterms:W3CDTF">2021-06-10T07:20:00Z</dcterms:modified>
  <cp:revision>5</cp:revision>
  <dc:subject/>
  <dc:title/>
</cp:coreProperties>
</file>